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tudent Services (Guidance and Counseling Services)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Positive Attitudes through Cleaner Dining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/>
        <w:t>Improve the Attitude/Demeanor of Students through Healthier and Cleaner Dining Area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healthier food and a cleaner dining fac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Education, Princeton Foods, and Maintenanc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rvey on cleanliness</w:t>
            </w:r>
          </w:p>
          <w:p>
            <w:pPr>
              <w:pStyle w:val="Normal"/>
              <w:rPr/>
            </w:pPr>
            <w:r>
              <w:rPr/>
              <w:t xml:space="preserve">More specific Nutrition Fact Sheets pertaining to each meal as opposed to weekly estimates </w:t>
            </w:r>
          </w:p>
          <w:p>
            <w:pPr>
              <w:pStyle w:val="Normal"/>
              <w:rPr/>
            </w:pPr>
            <w:r>
              <w:rPr/>
              <w:t xml:space="preserve">Consultation with nutritionis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tudent Services (Guidance and Counseling Services)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Higher Achievement in Students with Special Needs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/>
        <w:t>To improve the Achievement of Students with Special Need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e student schedules prior to the start of class to ensure proper plac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nce, CST, and Special Education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are placed in classrooms appropriately according to their IEP’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the ratio of special education teachers to identified students in all ar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Education and</w:t>
            </w:r>
          </w:p>
          <w:p>
            <w:pPr>
              <w:pStyle w:val="Normal"/>
              <w:rPr/>
            </w:pPr>
            <w:r>
              <w:rPr/>
              <w:t>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in staff proportional to student popul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the ratio of Child Study Team members to identified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of Education and 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CST members proportional to student popul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tudent Services (Guidance and Counseling Services)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More Responsive Counselor Services for College Placement and Post-secondary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s:  </w:t>
      </w:r>
      <w:r>
        <w:rPr>
          <w:bCs/>
        </w:rPr>
        <w:t>To improve of counselors to student’s college placement or post-secondary option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adequate time for counselors to perform tas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ors will keep a log of parents who contact their office and thei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tudents with an action plan to prepare them for college placement and post secondary cho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Guidance and High School 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have structure to plan for college or post secondary choices</w:t>
            </w:r>
          </w:p>
          <w:p>
            <w:pPr>
              <w:pStyle w:val="Normal"/>
              <w:rPr/>
            </w:pPr>
            <w:r>
              <w:rPr/>
              <w:t>Counselors will provide students with options according to their inter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emphasis on a student’s academic history in correlation with their standardized test sco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Guid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scores will be more in line with students academic history</w:t>
            </w:r>
          </w:p>
          <w:p>
            <w:pPr>
              <w:pStyle w:val="Normal"/>
              <w:rPr/>
            </w:pPr>
            <w:r>
              <w:rPr/>
              <w:t>Standardized test scores will increase due to application of student’s academic inter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18:00Z</dcterms:created>
  <dc:creator>mphillips</dc:creator>
  <dc:description/>
  <dc:language>en-US</dc:language>
  <cp:lastModifiedBy>nfranco</cp:lastModifiedBy>
  <dcterms:modified xsi:type="dcterms:W3CDTF">2009-10-07T16:18:00Z</dcterms:modified>
  <cp:revision>2</cp:revision>
  <dc:subject/>
  <dc:title>Burlington Township School District</dc:title>
</cp:coreProperties>
</file>